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10795</wp:posOffset>
                </wp:positionV>
                <wp:extent cx="2051685" cy="278130"/>
                <wp:effectExtent l="5715" t="5080" r="5080" b="32131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78280"/>
                        </a:xfrm>
                        <a:prstGeom prst="wedgeRoundRectCallout">
                          <a:avLst>
                            <a:gd name="adj1" fmla="val 1777"/>
                            <a:gd name="adj2" fmla="val 1543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0.85pt;width:161.5pt;height:21.8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22:00Z</dcterms:modified>
  <cp:revision>11</cp:revision>
  <dc:subject/>
  <dc:title/>
</cp:coreProperties>
</file>